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9575814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4728687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87850416"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2722997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